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Country: Mongolia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Representative: Tammy Nguye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erpower your nation seeks reparations from: Soviet Union (Russia) and China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the Members of the United Nations General Assembly:</w:t>
      </w:r>
    </w:p>
    <w:p>
      <w:pPr>
        <w:pStyle w:val="Normal"/>
        <w:tabs>
          <w:tab w:val="clear" w:pos="720"/>
          <w:tab w:val="left" w:pos="4065"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4"/>
          <w:szCs w:val="24"/>
        </w:rPr>
        <w:t>We</w:t>
      </w:r>
      <w:r>
        <w:rPr>
          <w:rFonts w:cs="Times New Roman" w:ascii="Times New Roman" w:hAnsi="Times New Roman"/>
          <w:color w:val="000000"/>
          <w:sz w:val="24"/>
          <w:szCs w:val="24"/>
        </w:rPr>
        <w:t xml:space="preserve"> the people of Mongolia and our country is northeast of North Korea, and above China, but below Russia. We are a neutral country and our capital is Ulan Bator. Our official language is Mongolian and we have four major religions which are Christianity, Buddhism, Islam, and Shamanism. Our government system is semi-presidential system and Mongolia is a parliamentary republic. Our literacy rate is 97% and we have a 1:1 ratio or men and women. Our natural resources are forests, fish, minerals such as coal, copper, gold, fluorite, iron ore, lead, and many other mining materials. Our major industries are copper, coal, molybdenum, tin, tungsten, gold, oil, cashmere wool, and banks, and despite our flourishing resources, our country lives in poverty. Mongolia has been controlled by China some point in time and has a high influence from the Soviet Union as long as before the Cold Wa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country was involved in the Cold war due to our allies. Our closest allies were the Soviet Union and they were had the ideology of communism and we had adopted that ideology after them. Our other ally was the United States and that wasn’t until almost the end of the Cold War that we then had adopted Democracy/capitalism as our government system. However during the cold war when we were allies with the Soviet Union, the Soviet Union had a high influence over our land. Mongolia was not directly into the Cold War but we did try to defend of any foreign invaders, if there were any. Our only close relations or ties to the war are due to the Soviet Un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oviet Union had impacted our country economically, politically, and socially. Politically the Soviet Union was able to influence us greatly in which we took in communism. Our leader Chiobalsan was also high influence by his comrade and ally Stalin in which than he had done major good but also terrible things to the people in our country. Economically, our country was poor and still remains poor today. The Soviet Union has tried to help and paid our country billions of dollars to improve our daily life routines and other things such as radios, or schools, or electricity. Despite all the money that the Soviet Union had funded into Mongolia, my country remains to be in poverty. Mongolia had a great gap between the poor and the wealth and most of the population was poor. Most of the population was poor due to social reasons. Chiobalsan who had the influence but also the support of Stalin, had annihilated over thousands of Islamic and mainly the ones of religious faith that did not see Stalin or Chiobalsan as their God or leader. Chiobalsan had killed of many people and leaving their families in depth and had used propaganda to sabotage the mind of the poor to thinking that the Buddhists or Islamic were corrupt people that took all the money for themselves to gain their trust to kill of the Islamic. The Soviets had also affected Mongolia socially by emerging themselves into our culture and trying to make us learn their language. They had tried to emerge their country and ours together and it had made us learn a new language and made us forget about the old culture. Their influence on Mongolia had made them forget or their own custo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na was another country that had a high influence on Mongolia. Mongolia did want to have China as an ally however China had a history of controlling Mongolia. Mongolia had some anger towards China do to their control over Mongolia and China played a big role before and during the Cold war in Mongolia’s history. China had given money to Mongolia to help out, but same with the Soviet Union, Mongolia remained poor. Also because of China’s involvement, the Soviet Union used Mongolia to get rid of China’s influence and Mongolia viewed China as a threat to their national securit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country is now an independent country and is still a neutral country. Mongolia still remains poor and it is the poorest country in the world. It did not change much after the Cold War because it was so highly influenced, it did not change. Mongolia was a country that had cut off ties or talking with any other outsiders but as of right now it is trying to rebuild itself. After the Cold War, those who died under the repression of Chiobalsan were given redemption and a memorial to remember those who had lost their lives. Mongolia is also being allies with the United States and trying to support itself with the help of the United Stat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elieve that my country would seek reparations from the Soviet Union and China. Although China and mainly the Soviet Union has paid many of our things, they had the most major influence on our country that had affected us today. China had taken over our land and we did not like that and we do have so anger towards them. They have been an influence on us and whenever they get the chance to try to take control over us, they would continue trying. They had also forced us to make trades with them that we did not want to. I believe that we would not take as much money from the Soviet Union because they have been our ally and did give us much aid throughout our history. Although despite the money, there were still hostilities towards the Russians because the Russians were wealthier than the Mongolians. Also due to their own influence and power, our own leader had plotted against a part of our people and that had not only left us with little population but not enough people to work for our country. Due to the Soviet Union’s power, we had to rebuild everything that was destroyed by them such as monasteries’ and the tarnished legacy of the countr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Before the Cold War, Mongolia had a connection to China and Soviet Union and Soviet power had been an influence throughout the Cold War. Although we did not have direct confrontation with the Cold War, our leaders and our allies were a part of the Cold war. Also, because we were communists, we were also connected to the war because of our ideology. Now Mongolia is an independent nation and is not controlled by any other nation or country. We still remain the poorest country. Despite improvements and the changes we are trying to make to improve Mongolia, Mongolia will remain as it was when it was in the Cold wa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02:00Z</dcterms:created>
  <dc:creator>Owner</dc:creator>
  <dc:description/>
  <cp:keywords/>
  <dc:language>en-US</dc:language>
  <cp:lastModifiedBy>Owner</cp:lastModifiedBy>
  <dcterms:modified xsi:type="dcterms:W3CDTF">2013-12-17T11:32:00Z</dcterms:modified>
  <cp:revision>9</cp:revision>
  <dc:subject/>
  <dc:title/>
</cp:coreProperties>
</file>